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V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lipc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4 czerwca  2021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Gminy.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4 czerwc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Szulin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2 (</w:t>
      </w:r>
      <w:r>
        <w:rPr>
          <w:rFonts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,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IV Sesji Rady Gminy odbytej w dniu 24 czerwc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V/273/2021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XXV/274/2021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4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E. Cwek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nia Komisji Budżetu, Gospodarki Gminy, Rolnictwa, Ochrony Środowiska i Ochrony Przeciwpożarowej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pinia pozytywn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>B. Tokarz</w:t>
      </w:r>
      <w:r>
        <w:rPr>
          <w:rFonts w:eastAsia="Calibri" w:cs="Times New Roman" w:ascii="Times New Roman" w:hAnsi="Times New Roman"/>
          <w:bCs/>
          <w:sz w:val="24"/>
          <w:szCs w:val="24"/>
        </w:rPr>
        <w:t>, J. Kopacz, S. Demidowicz, T. Cenarski, J. Włoch, P. Sowa, E. Cwek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Opinia negatywna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Brak opinii 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V/275/2021 w sprawie udzielenia dotacji na prace konserwatorskie i restauratorskie przy zabytku wpisanym do rejestru zabytków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eastAsia="Calibri" w:cs="Times New Roman" w:ascii="Times New Roman" w:hAnsi="Times New Roman"/>
          <w:bCs/>
          <w:sz w:val="24"/>
          <w:szCs w:val="24"/>
        </w:rPr>
        <w:t>M. Wróbel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XXV/276/2021w sprawie określenia średniej ceny jednostkowej paliwa w Gminie Kamieniec Ząbkowicki w roku szkolnym 2021/2022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V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6-25T09:57:00Z</cp:lastPrinted>
  <dcterms:modified xsi:type="dcterms:W3CDTF">2021-07-29T10:03:00Z</dcterms:modified>
  <cp:revision>18</cp:revision>
  <dc:subject/>
  <dc:title>PROTOKÓŁ V/18</dc:title>
</cp:coreProperties>
</file>